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1794510" cy="1776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 国 共 产 党</w:t>
      </w:r>
    </w:p>
    <w:p>
      <w:pPr>
        <w:pStyle w:val="Normal"/>
        <w:jc w:val="center"/>
        <w:rPr>
          <w:rFonts w:ascii="华文楷体;Dotum" w:hAnsi="华文楷体;Dotum" w:eastAsia="华文楷体;Dotum" w:cs="华文楷体;Dotum"/>
          <w:b/>
          <w:b/>
          <w:sz w:val="96"/>
        </w:rPr>
      </w:pPr>
      <w:r>
        <w:rPr>
          <w:rFonts w:ascii="华文楷体;Dotum" w:hAnsi="华文楷体;Dotum" w:cs="华文楷体;Dotum" w:eastAsia="华文楷体;Dotum"/>
          <w:b/>
          <w:sz w:val="96"/>
        </w:rPr>
        <w:t>入 党 志 愿 书</w:t>
      </w:r>
    </w:p>
    <w:p>
      <w:pPr>
        <w:pStyle w:val="Normal"/>
        <w:jc w:val="center"/>
        <w:rPr>
          <w:rFonts w:ascii="华文楷体;Dotum" w:hAnsi="华文楷体;Dotum" w:eastAsia="华文楷体;Dotum" w:cs="华文楷体;Dotum"/>
          <w:b/>
          <w:b/>
          <w:sz w:val="72"/>
        </w:rPr>
      </w:pPr>
      <w:r>
        <w:rPr>
          <w:rFonts w:eastAsia="华文楷体;Dotum" w:cs="华文楷体;Dotum" w:ascii="华文楷体;Dotum" w:hAnsi="华文楷体;Dotum"/>
          <w:b/>
          <w:sz w:val="72"/>
        </w:rPr>
      </w:r>
    </w:p>
    <w:p>
      <w:pPr>
        <w:pStyle w:val="Normal"/>
        <w:jc w:val="center"/>
        <w:rPr>
          <w:rFonts w:ascii="华文楷体;Dotum" w:hAnsi="华文楷体;Dotum" w:eastAsia="华文楷体;Dotum" w:cs="华文楷体;Dotum"/>
          <w:b/>
          <w:b/>
          <w:sz w:val="72"/>
        </w:rPr>
      </w:pPr>
      <w:r>
        <w:rPr>
          <w:rFonts w:eastAsia="华文楷体;Dotum" w:cs="华文楷体;Dotum" w:ascii="华文楷体;Dotum" w:hAnsi="华文楷体;Dotum"/>
          <w:b/>
          <w:sz w:val="72"/>
        </w:rPr>
      </w:r>
    </w:p>
    <w:p>
      <w:pPr>
        <w:pStyle w:val="Normal"/>
        <w:jc w:val="center"/>
        <w:rPr>
          <w:rFonts w:ascii="华文楷体;Dotum" w:hAnsi="华文楷体;Dotum" w:eastAsia="华文楷体;Dotum" w:cs="华文楷体;Dotum"/>
          <w:b/>
          <w:b/>
          <w:sz w:val="72"/>
        </w:rPr>
      </w:pPr>
      <w:r>
        <w:rPr>
          <w:rFonts w:eastAsia="华文楷体;Dotum" w:cs="华文楷体;Dotum" w:ascii="华文楷体;Dotum" w:hAnsi="华文楷体;Dotum"/>
          <w:b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申请人姓名</w:t>
      </w:r>
      <w:r>
        <w:rPr>
          <w:rFonts w:cs="宋体;SimSun" w:ascii="宋体;SimSun" w:hAnsi="宋体;SimSun"/>
          <w:sz w:val="36"/>
        </w:rPr>
        <w:t>_</w:t>
      </w:r>
      <w:r>
        <w:rPr>
          <w:rFonts w:ascii="宋体;SimSun" w:hAnsi="宋体;SimSun" w:cs="宋体;SimSun"/>
          <w:color w:val="FF0000"/>
          <w:sz w:val="36"/>
          <w:u w:val="single"/>
        </w:rPr>
        <w:t>（身份证上的姓名）（如果更名，请单独附一张纸说明）</w:t>
      </w:r>
      <w:r>
        <w:rPr>
          <w:rFonts w:cs="宋体;SimSun" w:ascii="宋体;SimSun" w:hAnsi="宋体;SimSun"/>
          <w:sz w:val="36"/>
        </w:rPr>
        <w:t>_</w:t>
      </w:r>
      <w:r>
        <w:br w:type="page"/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 xml:space="preserve">说  明  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申请人填写入党志愿书要严肃、认真、忠实。填 写前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党支部负责人或入党介绍人应将表内项目向申请人解释清楚。  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二、填写入党志愿书须使用钢笔、签字笔或毛笔，并使用黑色或蓝黑色墨水。字迹要清晰、工整。表内的年、月、日一律用公历和阿拉伯数字。表内栏目没有内容填写时，应注明“无”。 个别栏目填写不下时，可加附页。 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在上级党组织在批准预备党员转为正式党员后，应及时将入党志愿书存入本人档案，没有档案的，由基层党委保存。</w:t>
      </w:r>
    </w:p>
    <w:tbl>
      <w:tblPr>
        <w:tblW w:w="8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13378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4" w:after="31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誓   词</w:t>
            </w:r>
          </w:p>
          <w:p>
            <w:pPr>
              <w:pStyle w:val="Normal"/>
              <w:spacing w:lineRule="auto" w:line="720"/>
              <w:ind w:firstLine="104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52"/>
              </w:rPr>
              <w:t>我志愿加入中国共产党，拥护党的纲领，遵守党的章程，履行党员义务；执行党的决定，严守党的纪律，保守党的秘密，对党忠诚，积极工作，为共产主义奋斗终身，随时准备为党和人民牺牲一切，永不叛党。</w:t>
            </w:r>
          </w:p>
        </w:tc>
      </w:tr>
    </w:tbl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849"/>
        <w:gridCol w:w="17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FF0000"/>
                <w:sz w:val="16"/>
              </w:rPr>
              <w:t>身份证上的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男（女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寸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（全称）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范例：维吾尔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940902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（公历，与身份证一致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本人祖父的居住地或户口所在地，按现行政区划填写到县（市区）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范例：四川雅安雨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按现行政区划填写到县（市、区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按已取得的最高学历填写，分毕业、结业、肄业三种。如：高中毕业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或职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位、职务或职业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内江师范学院</w:t>
            </w:r>
            <w:r>
              <w:rPr>
                <w:color w:val="FF0000"/>
                <w:sz w:val="20"/>
              </w:rPr>
              <w:t>××</w:t>
            </w:r>
            <w:r>
              <w:rPr>
                <w:color w:val="FF0000"/>
                <w:sz w:val="20"/>
              </w:rPr>
              <w:t>学院</w:t>
            </w:r>
            <w:r>
              <w:rPr>
                <w:color w:val="FF0000"/>
                <w:sz w:val="20"/>
              </w:rPr>
              <w:t>××</w:t>
            </w:r>
            <w:r>
              <w:rPr>
                <w:color w:val="FF0000"/>
                <w:sz w:val="20"/>
              </w:rPr>
              <w:t>班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班长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学生</w:t>
            </w:r>
          </w:p>
        </w:tc>
      </w:tr>
      <w:tr>
        <w:trPr>
          <w:trHeight w:val="62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现居住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FF0000"/>
                <w:sz w:val="20"/>
              </w:rPr>
              <w:t>×××</w:t>
            </w:r>
            <w:r>
              <w:rPr>
                <w:color w:val="FF0000"/>
                <w:sz w:val="20"/>
              </w:rPr>
              <w:t>市</w:t>
            </w:r>
            <w:r>
              <w:rPr>
                <w:color w:val="FF0000"/>
                <w:sz w:val="20"/>
              </w:rPr>
              <w:t>×××</w:t>
            </w:r>
            <w:r>
              <w:rPr>
                <w:color w:val="FF0000"/>
                <w:sz w:val="20"/>
              </w:rPr>
              <w:t>区（街、路）</w:t>
            </w:r>
            <w:r>
              <w:rPr>
                <w:color w:val="FF0000"/>
                <w:sz w:val="20"/>
              </w:rPr>
              <w:t>××</w:t>
            </w:r>
            <w:r>
              <w:rPr>
                <w:color w:val="FF0000"/>
                <w:sz w:val="20"/>
              </w:rPr>
              <w:t>宿舍</w:t>
            </w:r>
            <w:r>
              <w:rPr>
                <w:color w:val="FF0000"/>
                <w:sz w:val="20"/>
              </w:rPr>
              <w:t>××</w:t>
            </w:r>
            <w:r>
              <w:rPr>
                <w:color w:val="FF0000"/>
                <w:sz w:val="20"/>
              </w:rPr>
              <w:t>单元</w:t>
            </w:r>
            <w:r>
              <w:rPr>
                <w:color w:val="FF0000"/>
                <w:sz w:val="20"/>
              </w:rPr>
              <w:t>××</w:t>
            </w:r>
            <w:r>
              <w:rPr>
                <w:color w:val="FF0000"/>
                <w:sz w:val="20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居民身份证号码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××××××××××××××××××</w:t>
            </w:r>
          </w:p>
        </w:tc>
      </w:tr>
      <w:tr>
        <w:trPr>
          <w:trHeight w:val="85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何专长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学术专长或业余爱好特长</w:t>
            </w:r>
          </w:p>
        </w:tc>
      </w:tr>
      <w:tr>
        <w:trPr>
          <w:trHeight w:val="85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楷体;Dotum" w:hAnsi="华文楷体;Dotum" w:eastAsia="华文楷体;Dotum" w:cs="华文楷体;Dotum"/>
                <w:sz w:val="44"/>
              </w:rPr>
            </w:pPr>
            <w:r>
              <w:rPr>
                <w:rFonts w:ascii="华文楷体;Dotum" w:hAnsi="华文楷体;Dotum" w:cs="华文楷体;Dotum" w:eastAsia="华文楷体;Dotum"/>
                <w:sz w:val="44"/>
              </w:rPr>
              <w:t>入 党 志 愿</w:t>
            </w:r>
          </w:p>
        </w:tc>
      </w:tr>
      <w:tr>
        <w:trPr>
          <w:trHeight w:val="54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楷体;Dotum" w:hAnsi="华文楷体;Dotum" w:eastAsia="华文楷体;Dotum" w:cs="华文楷体;Dotum"/>
                <w:b/>
                <w:b/>
                <w:color w:val="0000FF"/>
                <w:sz w:val="44"/>
              </w:rPr>
            </w:pPr>
            <w:r>
              <w:rPr>
                <w:rFonts w:eastAsia="华文楷体;Dotum" w:cs="华文楷体;Dotum" w:ascii="华文楷体;Dotum" w:hAnsi="华文楷体;Dotum"/>
                <w:b/>
                <w:color w:val="0000FF"/>
                <w:sz w:val="4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如何填写：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入党志愿书”着重写本人对党的认识，思想发展过程和对入党问题的态度。</w:t>
            </w:r>
            <w:r>
              <w:rPr>
                <w:rFonts w:eastAsia="Times New Roman"/>
              </w:rPr>
              <w:t xml:space="preserve">  </w:t>
            </w:r>
            <w:r>
              <w:rPr/>
              <w:t>不能把入党申请书内容照抄变成个人的“入党志愿书”内容。填写“入党志愿书”不需要像入党申请书那样写标题、抬头、落款和日期（也就是不要“敬爱的党组织”“此致敬礼”，开头写“我志愿加入中国共产党！”，结尾写“请党组织在实践中考验我！”）。在填写时要联系自己的思想实际，不要单纯照抄党章或其他相关材料，注意用第一人称来写，注意用词的准确性，不能出现错句、错别字！</w:t>
            </w:r>
            <w:r>
              <w:rPr>
                <w:rFonts w:eastAsia="Times New Roman"/>
              </w:rPr>
              <w:t xml:space="preserve">  </w:t>
            </w:r>
            <w:r>
              <w:rPr/>
              <w:t>“入党志愿书”首先要将自己对党的认识写清楚，“对党的认识”主要包括对党性、党的宗旨、党的指导思想、党纲、党的方针路线的认识和理解，要根据本人的成长过程和思想的发展过程来写，并可结合本人对一些重大事件、理论的主要认识来写；还要写为什么要加入中国共产党，准备怎样做一个合格的党员等内容。“为什么要加入中国共产党”，在联系自己的思想实际时要从自己的理想信念的确立，克服原来不正确的入党动机到书里正确的入党动机的思想转变来写；“准备怎样做一个合格党员”应认真对照党员的标准深刻剖析资深存在的优缺点（或不足）入手，明确今后努力的方向</w:t>
            </w:r>
            <w:r>
              <w:rPr>
                <w:rFonts w:eastAsia="Times New Roman"/>
              </w:rPr>
              <w:t xml:space="preserve">  </w:t>
            </w:r>
            <w:r>
              <w:rPr/>
              <w:t>“入党志愿书”需填写到“—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”</w:t>
            </w:r>
            <w:r>
              <w:rPr/>
              <w:t>页三分之二左右！字数和大小心里有底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（结尾处不署名，不写时间）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551805" cy="4456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920" cy="4456440"/>
                          <a:chOff x="0" y="0"/>
                          <a:chExt cx="5551920" cy="445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551920" cy="44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080" y="2940120"/>
                            <a:ext cx="1530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437.15pt;height:350.9pt" coordorigin="0,468" coordsize="8743,70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8;width:8742;height:70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90;top:5098;width:24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24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>何时何地加入中国共产主义青年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月在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省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县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中学加入中国共产主义青年团。</w:t>
            </w:r>
          </w:p>
        </w:tc>
      </w:tr>
      <w:tr>
        <w:trPr>
          <w:trHeight w:val="29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时何地参加过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种民主党派或工商联，任何职务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如果有，则要具体写明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如果没有，则写“无”</w:t>
            </w:r>
          </w:p>
        </w:tc>
      </w:tr>
      <w:tr>
        <w:trPr>
          <w:trHeight w:val="37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如果有，则要具体写明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如果没有，则写“无”</w:t>
            </w:r>
          </w:p>
        </w:tc>
      </w:tr>
      <w:tr>
        <w:trPr>
          <w:trHeight w:val="35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时何地因何原因受过何种奖励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—</w:t>
            </w:r>
            <w:r>
              <w:rPr>
                <w:color w:val="FF0000"/>
                <w:sz w:val="24"/>
              </w:rPr>
              <w:t>××××</w:t>
            </w:r>
            <w:r>
              <w:rPr>
                <w:color w:val="FF0000"/>
                <w:sz w:val="24"/>
              </w:rPr>
              <w:t>年优秀学生特等奖学金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</w:t>
            </w:r>
            <w:r>
              <w:rPr>
                <w:bCs/>
                <w:color w:val="FF0000"/>
                <w:sz w:val="24"/>
              </w:rPr>
              <w:t>××</w:t>
            </w:r>
            <w:r>
              <w:rPr>
                <w:bCs/>
                <w:color w:val="FF0000"/>
                <w:sz w:val="24"/>
              </w:rPr>
              <w:t>年</w:t>
            </w:r>
            <w:r>
              <w:rPr>
                <w:bCs/>
                <w:color w:val="FF0000"/>
                <w:sz w:val="24"/>
              </w:rPr>
              <w:t>××</w:t>
            </w:r>
            <w:r>
              <w:rPr>
                <w:bCs/>
                <w:color w:val="FF0000"/>
                <w:sz w:val="24"/>
              </w:rPr>
              <w:t>月获内江师范学院“优秀共青团员”称号。</w:t>
            </w:r>
          </w:p>
          <w:p>
            <w:pPr>
              <w:pStyle w:val="Normal"/>
              <w:spacing w:lineRule="auto" w:line="360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没有就填“无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时何地因何原因受过何种处分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如果有，则要具体写明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如果没有，则写“无”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57150</wp:posOffset>
                </wp:positionV>
                <wp:extent cx="5270500" cy="5831205"/>
                <wp:effectExtent l="0" t="0" r="12973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5831280"/>
                          <a:chOff x="0" y="0"/>
                          <a:chExt cx="5270400" cy="5831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70400" cy="58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06800" y="2068920"/>
                            <a:ext cx="248652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8640"/>
                              <a:ext cx="176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936000"/>
                              <a:ext cx="176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40" y="0"/>
                              <a:ext cx="2214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中共党员、民盟盟员、致公党党员、群众、民建会员 、九三学社社员、共青团员、民进会员、台盟盟员、民革会员、农工党党员 、无党派民主人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4.5pt;width:415pt;height:459.15pt" coordorigin="417,90" coordsize="8300,9183">
                <v:shape id="shape_0" stroked="f" o:allowincell="f" style="position:absolute;left:417;top:90;width:8299;height:91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3893;top:3348;width:3915;height:1787">
                  <v:shape id="shape_0" fillcolor="white" stroked="f" o:allowincell="f" style="position:absolute;left:3893;top:4212;width:27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36;top:4822;width:27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3348;width:3487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中共党员、民盟盟员、致公党党员、群众、民建会员 、九三学社社员、共青团员、民进会员、台盟盟员、民革会员、农工党党员 、无党派民主人士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20"/>
      </w:tblGrid>
      <w:tr>
        <w:trPr>
          <w:trHeight w:val="121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向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织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明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问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</w:rPr>
              <w:t>无</w:t>
            </w:r>
          </w:p>
        </w:tc>
      </w:tr>
      <w:tr>
        <w:trPr>
          <w:trHeight w:val="775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本人签名或盖章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56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在政治思想上自觉同党中央保持一致，坚持四项基本原则，努力学习马列主义、毛泽东思想、邓小平理论，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“三个代表”重要思想</w:t>
            </w:r>
            <w:r>
              <w:rPr>
                <w:color w:val="FF0000"/>
              </w:rPr>
              <w:t>、科学发展观</w:t>
            </w:r>
            <w:r>
              <w:rPr>
                <w:color w:val="FF0000"/>
              </w:rPr>
              <w:t>和十</w:t>
            </w:r>
            <w:r>
              <w:rPr>
                <w:color w:val="FF0000"/>
              </w:rPr>
              <w:t>八</w:t>
            </w:r>
            <w:r>
              <w:rPr>
                <w:color w:val="FF0000"/>
              </w:rPr>
              <w:t>大精神，入党动机端正。要求入党以来，能按党员标准严格要求自己，</w:t>
            </w:r>
            <w:r>
              <w:rPr>
                <w:color w:val="FF0000"/>
              </w:rPr>
              <w:t>……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学习刻苦，工作认真，有奉献精神。思想品德端正，团结同志，为人正直，襟怀坦白，对党忠诚老实，有为共产主义奋斗终身的决心。主要缺点：</w:t>
            </w:r>
            <w:r>
              <w:rPr>
                <w:color w:val="FF0000"/>
              </w:rPr>
              <w:t>……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对照党员标准，我认为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基本具备了共产党员的条件，我愿意介绍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加入中国共产党。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介绍人单位、职务或职业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color w:val="FF0000"/>
              </w:rPr>
            </w:pPr>
            <w:r>
              <w:rPr/>
              <w:t>签名或盖章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我同意介绍人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同志的意见。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同志能够自觉用党员标准严格要求自己，入党目的明确，动机端正，能够认真学习党的基本知识，积极参加党的各项活动。政治立场坚定，有为共产主义理想奋斗终身的竖定信念。在工作中肯于吃苦，甘于奉献，责任心强，出色地完成了组织交给的各项工作任务。缺点是：</w:t>
            </w:r>
            <w:r>
              <w:rPr>
                <w:color w:val="FF0000"/>
              </w:rPr>
              <w:t>……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总的说来，我认为</w:t>
            </w:r>
            <w:r>
              <w:rPr>
                <w:color w:val="FF0000"/>
              </w:rPr>
              <w:t>×××</w:t>
            </w:r>
            <w:r>
              <w:rPr>
                <w:color w:val="FF0000"/>
              </w:rPr>
              <w:t>同志已具备了共产党员条件，愿意介绍他入党。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介绍人单位、职务或职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color w:val="FF0000"/>
              </w:rPr>
            </w:pPr>
            <w:r>
              <w:rPr/>
              <w:t>签名或盖章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支部大会通过接收申请人为预备党员的决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学院学生第一党支部于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召开了全体党员大会，讨论了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的入党申请。经支部审查，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本人历史、直系亲属和主要社会关系历史清楚，无任何问题，现实表现符合共产党员标准。经支部大会讨论，同意吸收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为中共预备党员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本支部共有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预备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全部到会。以无记名投票方式进行表决，表决结果：有表决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，赞成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反对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弃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（有表决权的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党员一致同意吸收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为中共预备党员）。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支部名称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支部书记签名或盖章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上级党组织指派专人进行谈话情况和对申请人入党的意见</w:t>
            </w:r>
          </w:p>
        </w:tc>
      </w:tr>
      <w:tr>
        <w:trPr>
          <w:trHeight w:val="69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受党委指派，在审阅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的《入党志愿书》及党支部上报的综合材料和个别征求了党内外同志意见的基础上，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同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进行了谈话。通过谈话，了解到该同志对党忠诚，对党的认识明确，对党的基本知识有一定的了解，入党动机端正，对共产主义的信念坚定。该同志思想素质较好，工作中表现突出，有一定的群众基础，基本具备了共产党员的标准，符合入党条件，材料完备，手续健全，建议党总支讨论审批。</w:t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谈话人单位、职务或职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/>
              <w:t>签名或盖章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20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总支部审查（审批）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经党总支委员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会议研究，同意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加入中国共产党，请校党委审批。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总支部名称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总支部书记签名或盖章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基层党委审批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由组织部填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基层党委盖章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党委书记签名或盖章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支部大会通过党员能否转为正式党员的决议</w:t>
            </w:r>
          </w:p>
        </w:tc>
      </w:tr>
      <w:tr>
        <w:trPr>
          <w:trHeight w:val="8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分三种情况：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种情况：预备党员按期转为正式党员的决议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支部召开了全体党员大会，讨论了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的转正申请。该同志自加入党组织以来，能按党员标准严格要求自己，重视政治理论学习，经常向党组织汇报思想，政治思想觉悟有较大提高。预备期间对学院安排的工作（比如：院上等安排的活动……），能尽心尽力去做，成绩比较突出，发挥了共产党员应有的作用。同时也存在一些不足：……。经支部大会讨论，认为该同志已具备党员条件，同意按期转正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本支部共有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预备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。经无记名投票，表决结果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正式党员一致同意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按期转正（或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，赞成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反对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弃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）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二种情况：支部大会通过预备党员延长预备的决议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支部召开了支部党员大会，认真听取了</w:t>
            </w:r>
            <w:r>
              <w:rPr>
                <w:color w:val="FF0000"/>
              </w:rPr>
              <w:t>×××</w:t>
            </w:r>
            <w:r>
              <w:rPr>
                <w:color w:val="FF0000"/>
              </w:rPr>
              <w:t>同志的转正申请和支部委员会的意见，认为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在预备期间，对自己的学业尚能努力完成，但还存在明显不足，不能按照党员标准严格要求自己，比如：有补考、重修或纪律处分……</w:t>
            </w:r>
            <w:r>
              <w:rPr>
                <w:b/>
                <w:color w:val="800080"/>
              </w:rPr>
              <w:t>（这部分请如实填写）</w:t>
            </w:r>
            <w:r>
              <w:rPr>
                <w:color w:val="FF0000"/>
              </w:rPr>
              <w:t>。但鉴于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对自己的不足已有所认识，并决心改正，本人也一再要求留在党内，接受党组织的进一步教育和考察，经支部大会讨论，大多数党员同意延长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的预备期半年，自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始至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止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本支部共有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预备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经无记名投票，表决结果：到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正式党员一致同意延长其预备期半年（或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，赞成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反对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弃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）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三种情况：支部大会取消预备党员资格的决议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支部召开了支部党员大会，认真听取了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的转正申请、支部委员会对其能否转正的意见。经讨论，大家认为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在刚被批准加入党组织时的表现是好的，但不久便放松了对自己的要求，学习上……，纪律上……，</w:t>
            </w:r>
            <w:r>
              <w:rPr>
                <w:b/>
                <w:color w:val="800080"/>
              </w:rPr>
              <w:t>（这部分请如实填写）</w:t>
            </w:r>
            <w:r>
              <w:rPr>
                <w:color w:val="FF0000"/>
              </w:rPr>
              <w:t>更为严重的是多次违纪，在同学中造成极坏的影响，支部领导曾多次对他进行帮助教育，但至今仍无改进表现。这表明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还不具备共产党员的基本条件，应取消其预备党员资格。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本支部共有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预备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经无记名投票，到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正式党员一致同意取消其预备党员资格（或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，赞成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反对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弃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）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支部名称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支部书记签名或盖章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tLeast" w:line="240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总支部审查（审批）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例文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经党总支委员会研究，同意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按期转为中共正式党员，党龄从预备期满之日算起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例文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经党总支委员会研究，同意延长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预备期半年。延长预备期时间从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起至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止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例文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经党总支委员会研究，认为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不具备党员条件，取消其中共预备党员资格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支部名称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总支部书记签名或盖章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基层党委审批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由组织部填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FF0000"/>
              </w:rPr>
              <w:t>基层党委盖章</w:t>
            </w:r>
            <w:r>
              <w:rPr>
                <w:rFonts w:eastAsia="Times New Roman"/>
                <w:color w:val="FF0000"/>
              </w:rPr>
              <w:t xml:space="preserve">                    </w:t>
            </w:r>
            <w:r>
              <w:rPr>
                <w:color w:val="FF0000"/>
              </w:rPr>
              <w:t>党委书记签名或盖章</w:t>
            </w:r>
            <w:r>
              <w:rPr>
                <w:rFonts w:eastAsia="Times New Roman"/>
                <w:color w:val="FF0000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40"/>
              <w:jc w:val="right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支部大会通过延长预备期的党员能否转为正式党员的决议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日入党，自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延长预备期一年（半年），该同志在延长预备期期间，认真学习政治理论，学习党章等党的知识，能用党员条件严格要求自己，努力克服本身存在的缺点，进步较大。经支部大会讨论，认为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可转为正式党员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  <w:t>本支部共有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预备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经无记名投票，表决结果：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正式党员一致同意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按期转正（或正式党员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名，其中，赞成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反对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，弃权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人）。</w:t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支部名称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支部书记签名或盖章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总支部审查（审批）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6" w:before="204" w:after="204"/>
              <w:ind w:firstLine="480"/>
              <w:jc w:val="left"/>
              <w:rPr/>
            </w:pPr>
            <w:r>
              <w:rPr>
                <w:color w:val="FF0000"/>
              </w:rPr>
              <w:t>经党总支委员会研究，同意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同志转为中共正式党员。党龄从延长期满转为正式党员之日算起。</w:t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支部名称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总支部书记签名或盖章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基层党委审批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由组织部填</w:t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基层党委盖章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党委书记签名或盖章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40"/>
              <w:jc w:val="right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8:00Z</dcterms:created>
  <dc:creator>赵明骅</dc:creator>
  <dc:description/>
  <cp:keywords/>
  <dc:language>en-US</dc:language>
  <cp:lastModifiedBy>刘佳</cp:lastModifiedBy>
  <cp:lastPrinted>2014-05-28T10:16:00Z</cp:lastPrinted>
  <dcterms:modified xsi:type="dcterms:W3CDTF">2014-05-28T02:19:00Z</dcterms:modified>
  <cp:revision>1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